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2"/>
        <w:gridCol w:w="2443"/>
        <w:gridCol w:w="3905"/>
      </w:tblGrid>
      <w:tr>
        <w:trPr/>
        <w:tc>
          <w:tcPr>
            <w:tcW w:w="805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BAC5DC"/>
                <w:sz w:val="18"/>
                <w:szCs w:val="18"/>
              </w:rPr>
              <w:t>ПРОВЕДЕНИЕ ЕГЭ ПО ИНФОРМАТИКЕ И ИКТ В КОМПЬЮТЕРНОЙ ФОРМЕ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BAC5DC"/>
                <w:sz w:val="18"/>
                <w:szCs w:val="18"/>
              </w:rPr>
              <w:t>ДОКУМЕНТ:</w:t>
            </w:r>
            <w:r>
              <w:rPr>
                <w:rFonts w:cs="Times New Roman" w:ascii="Times New Roman" w:hAnsi="Times New Roman"/>
                <w:color w:val="BAC5DC"/>
                <w:sz w:val="18"/>
                <w:szCs w:val="18"/>
              </w:rPr>
              <w:t> 7702 018211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BAC5DC"/>
                <w:sz w:val="18"/>
                <w:szCs w:val="18"/>
              </w:rPr>
              <w:t>ФИО:</w:t>
            </w:r>
            <w:r>
              <w:rPr>
                <w:rFonts w:cs="Times New Roman" w:ascii="Times New Roman" w:hAnsi="Times New Roman"/>
                <w:color w:val="BAC5DC"/>
                <w:sz w:val="18"/>
                <w:szCs w:val="18"/>
              </w:rPr>
              <w:t> РЕБЧЕЛЕВИЧ АННА ЮРЬЕВНА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107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6"/>
        <w:gridCol w:w="665"/>
        <w:gridCol w:w="7959"/>
      </w:tblGrid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BAC5DC"/>
                <w:sz w:val="18"/>
                <w:szCs w:val="18"/>
              </w:rPr>
              <w:t>ДО КОНЦА ЭКЗАМЕНА ОСТАЛОСЬ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1:11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СВЕРКА ОТВЕТОВ В ПРОГРАММНОМ КОМПЛЕКСЕ И В БЛАНКЕ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72" w:before="280" w:after="144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FFFFFF"/>
          <w:sz w:val="18"/>
          <w:szCs w:val="18"/>
        </w:rPr>
        <w:t>Изменить ответы части С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72" w:before="29" w:after="2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учите у организатора в аудитории распечатанный бланк КЕГЭ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72" w:before="29" w:after="2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верьте ответы в программном комплексе, отображаемые на данной форме, и в бланке. </w:t>
        <w:br/>
        <w:t>Можно переключить режим отображения ответов в форме бумажного бланк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72" w:before="29" w:after="2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выявления расхождения обратитесь к организатору в аудитории. </w:t>
        <w:br/>
        <w:t>В случае выявления ошибочно загруженных ответов на задания части C, если время экзамена еще не вышло, можно вернуться к вводу ответов и загрузить правильные тексты программ. Для возможности вернуться к вводу ответов на часть C (кнопка «Изменить ответы часть C») обратитесь к организатору в аудитории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72" w:before="29" w:after="2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совпадения ответов отметьте признак «Соответствие номера КИМ и ответов в бланке и в программном комплексе подтверждаю» и нажмите кнопку «Завершить экзамен», подпишите все страницы бланка и передайте их организатору.</w:t>
      </w:r>
    </w:p>
    <w:p>
      <w:pPr>
        <w:pStyle w:val="Normal"/>
        <w:spacing w:lineRule="atLeast" w:line="172" w:before="280" w:after="144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образить ответы в форме бланка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72" w:before="100" w:after="0"/>
              <w:ind w:left="720" w:right="29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ТЬ «A»</w:t>
            </w:r>
          </w:p>
          <w:tbl>
            <w:tblPr>
              <w:tblW w:w="29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25"/>
            </w:tblGrid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A1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2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72" w:before="280" w:after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ите длину кратчайшего пути между пунктами A и F (при условии, что передвигаться можно только по построенным дорогам).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72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72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72" w:before="0" w:after="28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72" w:before="280" w:after="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97CA6E"/>
          <w:sz w:val="18"/>
          <w:szCs w:val="18"/>
        </w:rPr>
        <w:t>ЗАДАНИЕ A2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н фрагмент таблицы истинности выражения F.</w:t>
      </w:r>
    </w:p>
    <w:p>
      <w:pPr>
        <w:pStyle w:val="Normal"/>
        <w:spacing w:lineRule="atLeast" w:line="172" w:before="280" w:after="72"/>
        <w:rPr/>
      </w:pPr>
      <w:r>
        <w:rPr/>
        <w:t> </w:t>
      </w:r>
    </w:p>
    <w:tbl>
      <w:tblPr>
        <w:tblW w:w="153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254"/>
        <w:gridCol w:w="254"/>
        <w:gridCol w:w="254"/>
        <w:gridCol w:w="254"/>
        <w:gridCol w:w="189"/>
      </w:tblGrid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tLeast" w:line="172" w:before="280" w:after="7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ким из приведенных ниже выражений может быть F?</w:t>
      </w:r>
    </w:p>
    <w:p>
      <w:pPr>
        <w:pStyle w:val="Normal"/>
        <w:numPr>
          <w:ilvl w:val="0"/>
          <w:numId w:val="10"/>
        </w:numPr>
        <w:spacing w:lineRule="atLeast" w:line="172" w:before="280" w:after="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1 /\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2 /\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3 /\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4 /\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</w:p>
    <w:p>
      <w:pPr>
        <w:pStyle w:val="Normal"/>
        <w:numPr>
          <w:ilvl w:val="0"/>
          <w:numId w:val="10"/>
        </w:numPr>
        <w:spacing w:lineRule="atLeast" w:line="172" w:before="0" w:after="20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1 \/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2 \/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3 \/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4 \/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</w:p>
    <w:p>
      <w:pPr>
        <w:pStyle w:val="Normal"/>
        <w:numPr>
          <w:ilvl w:val="0"/>
          <w:numId w:val="10"/>
        </w:numPr>
        <w:spacing w:lineRule="atLeast" w:line="172" w:before="0" w:after="20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1 /\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2 /\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3 /\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4 /\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</w:p>
    <w:p>
      <w:pPr>
        <w:pStyle w:val="Normal"/>
        <w:numPr>
          <w:ilvl w:val="0"/>
          <w:numId w:val="10"/>
        </w:numPr>
        <w:spacing w:lineRule="atLeast" w:line="172" w:before="0" w:after="28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1 \/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2 \/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3 \/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4 \/ ¬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A3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групповых операций с файлами используются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аски имён файл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Маска представляет собой последовательность букв, цифр и прочих допустимых в именах файлов символов, в которой также могут встречаться следующие символ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мвол «?» (вопросительный знак) означает ровно один произвольный симво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мвол «*» (звёздочка) означает любую последовательность символов произвольной длины, в том числе «*» может задавать и пустую последовательность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ите, по какой из масок может быть выбрана вся следующая группа файлов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mp.dat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omputer.doc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ample.docx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mp.doc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?mp?.d?*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??m*.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??m*p*.d?*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80" w:after="115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p?.*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A4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некоторой информационной системе информация кодируется двоичными шестиразрядными словами. При передаче данных возможны их искажения, поэтому в конец каждого слова добавляется седьмой (контрольный) разряд, таким образом, чтобы сумма разрядов нового слова, считая контрольный, была чётной. Например, к слову 110011 справа будет добавлен 0, а к слову 101100 – 1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ле приёма слова производится его обработка. При этом проверяется сумма его разрядов, включая контрольный. Если она нечётна, это означает, что при передаче этого слова произошел сбой, и оно автоматически заменяется на зарезервированное слово 0000000. Если чётна – это означает, что сбоя не было или сбоев было больше одного. В этом случае слово не изменяетс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ходное сообщени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1101 0101011 000101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ыло принято в вид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1111 0101011 0001001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будет выглядеть принятое сообщение после обработки?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00 0101011 000100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00 0101011 0000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1111 0000000 0000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15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1111 0000000 0001001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A5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изводится одноканальная (моно) звукозапись с частотой дискретизации 64 кГц и 32-битным разрешением. Запись длится 1 минуту, её результаты записываются в файл, сжатие данных не производится. Какое из приведённых ниже чисел наиболее близко к размеру полученного файла, выраженному в мегабайтах?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80" w:after="115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A6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кодирования некоторой последовательности, состоящей из букв А, Б, В, Г и Д, решили использовать неравномерный двоичный код, позволяющий однозначно декодировать двоичную последовательность, появляющуюся на приёмной стороне канала связи. Использовали код: А–1, Б–100, В–010, Г–000. Укажите, каким кодовым словом должна быть закодирована буква Д. Длина этого кодового слова должна быть наименьшей из всех возможных. Код должен удовлетворять свойству однозначного декодирования.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115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A7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ое из приведённых имён сказочных героев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 удовлетворяе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гическому условию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ервая буква гласная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→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вторая буква гласная) /\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торая буква не «А»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→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в имени есть буква «П»)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ПОЛЛИН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УРЕМАР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ПП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280" w:after="115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ТРОСКИН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A8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некоторой стране автомобильный номер длиной 7 символов составляют из заглавных букв (используются только 15 различных букв) и десятичных цифр в любом порядк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ждый такой номер в компьютерной програм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и минимально возможным количеством бит)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ите объём памяти, отводимый этой программой для записи 32 номеров.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бай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 бай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 бай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15"/>
              <w:ind w:left="720" w:right="29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0 байт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97CA6E"/>
          <w:sz w:val="18"/>
          <w:szCs w:val="18"/>
        </w:rPr>
        <w:t>ЗАДАНИЕ A9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стическая фирма предлагает путевки на курорты Европы, Америки и Азии.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ёмы продаж измеряются количеством проданных путевок.</w:t>
      </w:r>
    </w:p>
    <w:p>
      <w:pPr>
        <w:pStyle w:val="Normal"/>
        <w:spacing w:lineRule="atLeast" w:line="172" w:before="280" w:after="7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диаграмме I показаны ежемесячные продажи суммарно по всем трём предлагаемым направлениям. На диаграмме II показано суммарное распределение объёмов продаж путевок по выбранным направлениям за период с июня по сентябрь.</w:t>
      </w:r>
    </w:p>
    <w:tbl>
      <w:tblPr>
        <w:tblW w:w="214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096"/>
      </w:tblGrid>
      <w:tr>
        <w:trPr/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грамма I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грамма II</w:t>
            </w:r>
          </w:p>
        </w:tc>
      </w:tr>
    </w:tbl>
    <w:p>
      <w:pPr>
        <w:pStyle w:val="Normal"/>
        <w:spacing w:lineRule="atLeast" w:line="172" w:before="280" w:after="7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кое из приведённых ниже утверждений 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ротиворечит</w:t>
      </w:r>
      <w:r>
        <w:rPr>
          <w:rFonts w:cs="Times New Roman" w:ascii="Times New Roman" w:hAnsi="Times New Roman"/>
          <w:color w:val="000000"/>
          <w:sz w:val="18"/>
          <w:szCs w:val="18"/>
        </w:rPr>
        <w:t> информации, содержащейся в совокупности представленных диаграмм?</w:t>
      </w:r>
    </w:p>
    <w:p>
      <w:pPr>
        <w:pStyle w:val="Normal"/>
        <w:numPr>
          <w:ilvl w:val="0"/>
          <w:numId w:val="5"/>
        </w:numPr>
        <w:spacing w:lineRule="atLeast" w:line="172" w:before="280" w:after="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августе в Азию и Америку отправилось равное количество туристов</w:t>
      </w:r>
    </w:p>
    <w:p>
      <w:pPr>
        <w:pStyle w:val="Normal"/>
        <w:numPr>
          <w:ilvl w:val="0"/>
          <w:numId w:val="5"/>
        </w:numPr>
        <w:spacing w:lineRule="atLeast" w:line="172" w:before="0" w:after="20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ентябре ни одни турист в Европу не ездил</w:t>
      </w:r>
    </w:p>
    <w:p>
      <w:pPr>
        <w:pStyle w:val="Normal"/>
        <w:numPr>
          <w:ilvl w:val="0"/>
          <w:numId w:val="5"/>
        </w:numPr>
        <w:spacing w:lineRule="atLeast" w:line="172" w:before="0" w:after="20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июле и сентябре туристы ездили отдыхать только в Европу</w:t>
      </w:r>
    </w:p>
    <w:p>
      <w:pPr>
        <w:pStyle w:val="Normal"/>
        <w:numPr>
          <w:ilvl w:val="0"/>
          <w:numId w:val="5"/>
        </w:numPr>
        <w:spacing w:lineRule="atLeast" w:line="172" w:before="0" w:after="28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ентябре Америку посетило больше туристов, чем в июле.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97CA6E"/>
          <w:sz w:val="18"/>
          <w:szCs w:val="18"/>
        </w:rPr>
        <w:t>ЗАДАНИЕ A10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приведённом ниже фрагменте алгоритма, записанном на некотором языке программирования, переменные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a, b, c</w:t>
      </w:r>
      <w:r>
        <w:rPr>
          <w:rFonts w:cs="Times New Roman" w:ascii="Times New Roman" w:hAnsi="Times New Roman"/>
          <w:color w:val="000000"/>
          <w:sz w:val="18"/>
          <w:szCs w:val="18"/>
        </w:rPr>
        <w:t> – строкового типа, а переменные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i, k</w:t>
      </w:r>
      <w:r>
        <w:rPr>
          <w:rFonts w:cs="Times New Roman" w:ascii="Times New Roman" w:hAnsi="Times New Roman"/>
          <w:color w:val="000000"/>
          <w:sz w:val="18"/>
          <w:szCs w:val="18"/>
        </w:rPr>
        <w:t> –целого. Используются следующие функции: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Len</w:t>
      </w: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) – возвращает количество символов в строке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a.</w:t>
      </w:r>
      <w:r>
        <w:rPr>
          <w:rFonts w:cs="Times New Roman" w:ascii="Times New Roman" w:hAnsi="Times New Roman"/>
          <w:color w:val="000000"/>
          <w:sz w:val="18"/>
          <w:szCs w:val="18"/>
        </w:rPr>
        <w:t> (Тип «целое»)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Get</w:t>
      </w:r>
      <w:r>
        <w:rPr>
          <w:rFonts w:cs="Times New Roman" w:ascii="Times New Roman" w:hAnsi="Times New Roman"/>
          <w:color w:val="000000"/>
          <w:sz w:val="18"/>
          <w:szCs w:val="18"/>
        </w:rPr>
        <w:t> 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a, i</w:t>
      </w:r>
      <w:r>
        <w:rPr>
          <w:rFonts w:cs="Times New Roman" w:ascii="Times New Roman" w:hAnsi="Times New Roman"/>
          <w:color w:val="000000"/>
          <w:sz w:val="18"/>
          <w:szCs w:val="18"/>
        </w:rPr>
        <w:t>) – возвращает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-ый символ в строке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a.</w:t>
      </w:r>
      <w:r>
        <w:rPr>
          <w:rFonts w:cs="Times New Roman" w:ascii="Times New Roman" w:hAnsi="Times New Roman"/>
          <w:color w:val="000000"/>
          <w:sz w:val="18"/>
          <w:szCs w:val="18"/>
        </w:rPr>
        <w:t> Символы в строке нумеруются, начиная с единицы слева направо. (Тип «строка»)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Concat</w:t>
      </w:r>
      <w:r>
        <w:rPr>
          <w:rFonts w:cs="Times New Roman" w:ascii="Times New Roman" w:hAnsi="Times New Roman"/>
          <w:color w:val="000000"/>
          <w:sz w:val="18"/>
          <w:szCs w:val="18"/>
        </w:rPr>
        <w:t> 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a, b</w:t>
      </w:r>
      <w:r>
        <w:rPr>
          <w:rFonts w:cs="Times New Roman" w:ascii="Times New Roman" w:hAnsi="Times New Roman"/>
          <w:color w:val="000000"/>
          <w:sz w:val="18"/>
          <w:szCs w:val="18"/>
        </w:rPr>
        <w:t>) – возвращает строку, в которой записаны сначала все символы строки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, а затем все символы строки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b.</w:t>
      </w:r>
      <w:r>
        <w:rPr>
          <w:rFonts w:cs="Times New Roman" w:ascii="Times New Roman" w:hAnsi="Times New Roman"/>
          <w:color w:val="000000"/>
          <w:sz w:val="18"/>
          <w:szCs w:val="18"/>
        </w:rPr>
        <w:t> (Тип «строка»)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чения строк записываются в одинарных кавычках (Например,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 := ‘кот’).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мволом := обозначена операция присваивания значения.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струкция 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While</w:t>
      </w: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условие</w:t>
      </w: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{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операторы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}</w:t>
      </w:r>
      <w:r>
        <w:rPr>
          <w:rFonts w:cs="Times New Roman" w:ascii="Times New Roman" w:hAnsi="Times New Roman"/>
          <w:color w:val="000000"/>
          <w:sz w:val="18"/>
          <w:szCs w:val="18"/>
        </w:rPr>
        <w:t> означает цикл с предусловием, в котором выполняются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операторы</w:t>
      </w:r>
      <w:r>
        <w:rPr>
          <w:rFonts w:cs="Times New Roman" w:ascii="Times New Roman" w:hAnsi="Times New Roman"/>
          <w:color w:val="000000"/>
          <w:sz w:val="18"/>
          <w:szCs w:val="18"/>
        </w:rPr>
        <w:t>, пока истинно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условие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.</w:t>
      </w:r>
    </w:p>
    <w:p>
      <w:pPr>
        <w:pStyle w:val="Normal"/>
        <w:spacing w:lineRule="atLeast" w:line="172" w:before="280" w:after="7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рагмент алгоритма:</w:t>
      </w:r>
    </w:p>
    <w:tbl>
      <w:tblPr>
        <w:tblW w:w="139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</w:tblGrid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:=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Le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:=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:= ‘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’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Whil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&gt; 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{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:=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Ge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a, 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:=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Conca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b, 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 := i – k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}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172" w:before="280" w:after="7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кое значение будет у переменной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b</w:t>
      </w:r>
      <w:r>
        <w:rPr>
          <w:rFonts w:cs="Times New Roman" w:ascii="Times New Roman" w:hAnsi="Times New Roman"/>
          <w:color w:val="000000"/>
          <w:sz w:val="18"/>
          <w:szCs w:val="18"/>
        </w:rPr>
        <w:t> после выполнения вышеприведенного фрагмента алгоритма, если значение переменной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было ‘ФАГОТ’?</w:t>
      </w:r>
    </w:p>
    <w:p>
      <w:pPr>
        <w:pStyle w:val="Normal"/>
        <w:numPr>
          <w:ilvl w:val="0"/>
          <w:numId w:val="11"/>
        </w:numPr>
        <w:spacing w:lineRule="atLeast" w:line="172" w:before="280" w:after="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‘</w:t>
      </w:r>
      <w:r>
        <w:rPr>
          <w:rFonts w:cs="Times New Roman" w:ascii="Times New Roman" w:hAnsi="Times New Roman"/>
          <w:color w:val="000000"/>
          <w:sz w:val="18"/>
          <w:szCs w:val="18"/>
        </w:rPr>
        <w:t>ФТГ’</w:t>
      </w:r>
    </w:p>
    <w:p>
      <w:pPr>
        <w:pStyle w:val="Normal"/>
        <w:numPr>
          <w:ilvl w:val="0"/>
          <w:numId w:val="11"/>
        </w:numPr>
        <w:spacing w:lineRule="atLeast" w:line="172" w:before="0" w:after="20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‘</w:t>
      </w:r>
      <w:r>
        <w:rPr>
          <w:rFonts w:cs="Times New Roman" w:ascii="Times New Roman" w:hAnsi="Times New Roman"/>
          <w:color w:val="000000"/>
          <w:sz w:val="18"/>
          <w:szCs w:val="18"/>
        </w:rPr>
        <w:t>ФГТ’</w:t>
      </w:r>
    </w:p>
    <w:p>
      <w:pPr>
        <w:pStyle w:val="Normal"/>
        <w:numPr>
          <w:ilvl w:val="0"/>
          <w:numId w:val="11"/>
        </w:numPr>
        <w:spacing w:lineRule="atLeast" w:line="172" w:before="0" w:after="20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‘</w:t>
      </w:r>
      <w:r>
        <w:rPr>
          <w:rFonts w:cs="Times New Roman" w:ascii="Times New Roman" w:hAnsi="Times New Roman"/>
          <w:color w:val="000000"/>
          <w:sz w:val="18"/>
          <w:szCs w:val="18"/>
        </w:rPr>
        <w:t>ТОГАФ’</w:t>
      </w:r>
    </w:p>
    <w:p>
      <w:pPr>
        <w:pStyle w:val="Normal"/>
        <w:numPr>
          <w:ilvl w:val="0"/>
          <w:numId w:val="11"/>
        </w:numPr>
        <w:spacing w:lineRule="atLeast" w:line="172" w:before="0" w:after="280"/>
        <w:ind w:left="720" w:right="29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‘</w:t>
      </w:r>
      <w:r>
        <w:rPr>
          <w:rFonts w:cs="Times New Roman" w:ascii="Times New Roman" w:hAnsi="Times New Roman"/>
          <w:color w:val="000000"/>
          <w:sz w:val="18"/>
          <w:szCs w:val="18"/>
        </w:rPr>
        <w:t>ФТОГАФ’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ЧАСТЬ «B»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97CA6E"/>
          <w:sz w:val="18"/>
          <w:szCs w:val="18"/>
        </w:rPr>
        <w:t>ЗАДАНИЕ B1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фрагменте базы данных представлены сведения о родственных отношениях. Найдите и укажите в ответе ID (идентификатор) дяди Пичужкина Е.Ф.</w:t>
      </w:r>
    </w:p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ояснение: дядей является родной брат отца или матери.</w:t>
      </w:r>
    </w:p>
    <w:p>
      <w:pPr>
        <w:pStyle w:val="Normal"/>
        <w:spacing w:lineRule="atLeast" w:line="172" w:before="280" w:after="72"/>
        <w:rPr/>
      </w:pPr>
      <w:r>
        <w:rPr/>
        <w:t> </w:t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</w:t>
            </w:r>
          </w:p>
          <w:tbl>
            <w:tblPr>
              <w:tblW w:w="227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8"/>
              <w:gridCol w:w="1488"/>
              <w:gridCol w:w="473"/>
            </w:tblGrid>
            <w:tr>
              <w:trPr/>
              <w:tc>
                <w:tcPr>
                  <w:tcW w:w="227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7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ID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Фамилия_И.О.Пол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ечкин П.П.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М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ечкина Л.Д.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Ж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ечкин Д.П.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М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олотова У.П.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Ж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олотов Р.Р.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М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олотов И.Р.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М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олотов Н.Р.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М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ичужкин Е.Ф.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М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...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2175" w:type="dxa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40"/>
                    <w:gridCol w:w="1035"/>
                  </w:tblGrid>
                  <w:tr>
                    <w:trPr/>
                    <w:tc>
                      <w:tcPr>
                        <w:tcW w:w="2175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Таблица 2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ID_Родителя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ID_Ребенка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23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74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23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33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33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74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74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74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74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45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84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84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45</w:t>
                        </w:r>
                      </w:p>
                    </w:tc>
                  </w:tr>
                  <w:tr>
                    <w:trPr/>
                    <w:tc>
                      <w:tcPr>
                        <w:tcW w:w="1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...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</w:rPr>
                          <w:t>..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72" w:before="280" w:after="7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7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72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2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воичное слово представляет собой последовательность нулей и единиц. Какое максимальное количество различных символов можно закодировать двоичным словом длиной не менее двух и не более трех  двоичных разрядов?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3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шите значение переменной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после выполнения фрагмента алгоритма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Примечание: знаком := обозначена операция присваивания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4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рисунке – схема дорог, связывающих населенные пункты A, B, C, D, E, F,  G, H. По каждой дороге можно двигаться только в одном направлении, указанном стрелкой. Сколько существует различных путей из A в H, проходящих только по обозначенным дорогам?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5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исполнителя Увеличитель две команды, которым присвоены номера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 прибавь 1,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. умножь на 2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вая из них увеличивает число на экране на 1, вторая – умножает его на 2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грамма для Увеличителя – это последовательность команд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лько есть программ, которые число 2 преобразуют в число 14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6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ки (цепочки символов латинских букв) создаются по следующему правилу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вая строка состоит из одного символа – латинской буквы «А». Вторая строка состоит из двух символов – латинских букв «BC». Цепочка под номером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пр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n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&gt; 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формируется следующим образом: сначала выписывается цепочка под номером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n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– 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а затем справа к ней приписывается цепочка под номером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n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– 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т первые 4 строки, созданные по этому правилу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)     A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)     BC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)     BCA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)     BCABC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лько символов, отличных от «B», находится в одиннадцатой строке?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7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лько единиц содержится в двоичной записи результата выражения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·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perscript"/>
              </w:rPr>
              <w:t>204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perscript"/>
              </w:rPr>
              <w:t>204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perscript"/>
              </w:rPr>
              <w:t>2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−1 ?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0"/>
      </w:tblGrid>
      <w:tr>
        <w:trPr/>
        <w:tc>
          <w:tcPr>
            <w:tcW w:w="7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 B8</w:t>
            </w:r>
          </w:p>
        </w:tc>
      </w:tr>
      <w:tr>
        <w:trPr/>
        <w:tc>
          <w:tcPr>
            <w:tcW w:w="7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0"/>
            </w:tblGrid>
            <w:tr>
              <w:trPr/>
              <w:tc>
                <w:tcPr>
                  <w:tcW w:w="5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команд исполнителя РОБОТ, «живущего» в прямоугольном лабиринте на клетчатой плоскости:</w:t>
            </w:r>
          </w:p>
          <w:p>
            <w:pPr>
              <w:pStyle w:val="Normal"/>
              <w:spacing w:lineRule="atLeast" w:line="172" w:before="280" w:after="72"/>
              <w:rPr/>
            </w:pPr>
            <w:r>
              <w:rPr/>
              <w:t> </w:t>
            </w:r>
          </w:p>
          <w:tbl>
            <w:tblPr>
              <w:tblW w:w="7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23"/>
              <w:gridCol w:w="2003"/>
              <w:gridCol w:w="2003"/>
              <w:gridCol w:w="166"/>
              <w:gridCol w:w="1205"/>
            </w:tblGrid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вверх</w:t>
                  </w:r>
                </w:p>
              </w:tc>
              <w:tc>
                <w:tcPr>
                  <w:tcW w:w="200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вниз</w:t>
                  </w:r>
                </w:p>
              </w:tc>
              <w:tc>
                <w:tcPr>
                  <w:tcW w:w="216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влево</w:t>
                  </w:r>
                </w:p>
              </w:tc>
              <w:tc>
                <w:tcPr>
                  <w:tcW w:w="120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вправо</w:t>
                  </w:r>
                </w:p>
              </w:tc>
            </w:tr>
            <w:tr>
              <w:trPr/>
              <w:tc>
                <w:tcPr>
                  <w:tcW w:w="7500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ри выполнении любой из этих команд РОБОТ перемещается на одну клетку соответственно: вверх ↑, вниз  ↓, влево ←, вправо →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Четыре команды проверяют истинность условия отсутствия стены у каждой стороны той клетки, где находится РОБОТ:</w:t>
                  </w:r>
                </w:p>
                <w:p>
                  <w:pPr>
                    <w:pStyle w:val="Normal"/>
                    <w:spacing w:lineRule="auto" w:line="240" w:before="280" w:after="11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сверху свободно</w:t>
                  </w:r>
                </w:p>
              </w:tc>
              <w:tc>
                <w:tcPr>
                  <w:tcW w:w="200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снизу свободно</w:t>
                  </w:r>
                </w:p>
              </w:tc>
              <w:tc>
                <w:tcPr>
                  <w:tcW w:w="200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слева свободно</w:t>
                  </w:r>
                </w:p>
              </w:tc>
              <w:tc>
                <w:tcPr>
                  <w:tcW w:w="1371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справа свободно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0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кл</w:t>
              <w:br/>
              <w:t>ПОКА &lt;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услов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&gt;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команда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ется, пока условие истинно, иначе происходит переход на следующую строку.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сли РОБОТ начнёт движение в сторону стены, то он разрушится и программа прервётся.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лько клеток лабиринта соответствуют требованию, что, выполнив предложенную программу, РОБОТ уцелеет и остановится в той же клетке, с которой он начал движение?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 &lt;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верху свобод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&gt;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право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 &lt;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права свобод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&gt;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низ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 &lt;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низу свобод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&gt;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лево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 &lt;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лева свобод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&gt;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верх</w:t>
            </w:r>
          </w:p>
          <w:p>
            <w:pPr>
              <w:pStyle w:val="Normal"/>
              <w:spacing w:lineRule="atLeast" w:line="172" w:before="280" w:after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ЕЦ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9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кумент объёмом 30 Мбайт можно передать с одного компьютера на другой двумя способами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 Сжать архиватором, передать архив по каналу связи, распаковать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. Передать по каналу связи без использования архиватор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ой способ быстрее и насколько, ес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няя скорость передачи данных по каналу связи составляет 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бит в секунд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ём сжатого архиватором документа равен 40% исходног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я, требуемое на сжатие документа, – 10 секунд, на распаковку  – 5 секунд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к, например, если способ Б быстрее способа А на 23 секунды, в ответе нужно написать Б23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 измерения «секунд», «сек.», «с.» к ответу добавлять не нужно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10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рминологии сетей TCP/IP маской сети  называется двоичное число, определяющее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. Адрес сети получается в результате применения поразрядной конъюнкции к заданному IP-адресу узла и маск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заданным IP-адресу узла и маске определите адрес сет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P-адрес узла:      173.194.220.15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ка:                 255.255.248.0</w:t>
            </w:r>
          </w:p>
          <w:p>
            <w:pPr>
              <w:pStyle w:val="Normal"/>
              <w:spacing w:lineRule="auto" w:line="240" w:before="280" w:after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записи ответа выберите из приведённых в таблице чисел четыре элемента IP-адреса и запишите в нужном порядке соответствующие им буквы, без использования точек.</w:t>
            </w:r>
          </w:p>
          <w:tbl>
            <w:tblPr>
              <w:tblW w:w="486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344"/>
              <w:gridCol w:w="344"/>
              <w:gridCol w:w="204"/>
              <w:gridCol w:w="344"/>
              <w:gridCol w:w="184"/>
              <w:gridCol w:w="254"/>
              <w:gridCol w:w="351"/>
            </w:tblGrid>
            <w:tr>
              <w:trPr/>
              <w:tc>
                <w:tcPr>
                  <w:tcW w:w="284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tbl>
                  <w:tblPr>
                    <w:tblW w:w="2745" w:type="dxa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9"/>
                    <w:gridCol w:w="359"/>
                    <w:gridCol w:w="360"/>
                    <w:gridCol w:w="360"/>
                    <w:gridCol w:w="360"/>
                    <w:gridCol w:w="360"/>
                    <w:gridCol w:w="360"/>
                    <w:gridCol w:w="367"/>
                  </w:tblGrid>
                  <w:tr>
                    <w:trPr/>
                    <w:tc>
                      <w:tcPr>
                        <w:tcW w:w="219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B</w:t>
                        </w:r>
                      </w:p>
                    </w:tc>
                    <w:tc>
                      <w:tcPr>
                        <w:tcW w:w="359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C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D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E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F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G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H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9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359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255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194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196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220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15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18"/>
                            <w:szCs w:val="18"/>
                            <w:lang w:val="en-US"/>
                          </w:rPr>
                          <w:t>17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72" w:before="28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 </w:t>
                  </w:r>
                </w:p>
                <w:p>
                  <w:pPr>
                    <w:pStyle w:val="Normal"/>
                    <w:spacing w:lineRule="atLeast" w:line="172" w:before="28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ример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val="en-US"/>
                    </w:rPr>
                    <w:t>.</w:t>
                  </w:r>
                </w:p>
                <w:p>
                  <w:pPr>
                    <w:pStyle w:val="Normal"/>
                    <w:spacing w:lineRule="atLeast" w:line="172" w:before="280" w:after="7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усть искомый IP-адрес – 192.168.128.0 и дана таблица</w:t>
                  </w:r>
                </w:p>
                <w:p>
                  <w:pPr>
                    <w:pStyle w:val="Normal"/>
                    <w:spacing w:lineRule="atLeast" w:line="172" w:before="28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20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18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E</w:t>
                  </w:r>
                </w:p>
              </w:tc>
              <w:tc>
                <w:tcPr>
                  <w:tcW w:w="25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35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G</w:t>
                  </w:r>
                </w:p>
              </w:tc>
            </w:tr>
            <w:tr>
              <w:trPr/>
              <w:tc>
                <w:tcPr>
                  <w:tcW w:w="284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napToGrid w:val="false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H128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168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255</w:t>
                  </w:r>
                </w:p>
              </w:tc>
              <w:tc>
                <w:tcPr>
                  <w:tcW w:w="20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4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127</w:t>
                  </w:r>
                </w:p>
              </w:tc>
              <w:tc>
                <w:tcPr>
                  <w:tcW w:w="18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5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5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</w:tcPr>
                <w:p>
                  <w:pPr>
                    <w:pStyle w:val="Normal"/>
                    <w:spacing w:lineRule="atLeast" w:line="172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192</w:t>
                  </w:r>
                </w:p>
              </w:tc>
            </w:tr>
          </w:tbl>
          <w:p>
            <w:pPr>
              <w:pStyle w:val="Normal"/>
              <w:spacing w:lineRule="atLeast" w:line="172" w:before="280" w:after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 этом случае правильный ответ будет записан в виде HBAF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11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языке запросов поискового сервера для обозначения логической операции «ИЛИ» используется символ «|», а для логической операции «И» – символ «&amp;».</w:t>
            </w:r>
          </w:p>
          <w:p>
            <w:pPr>
              <w:pStyle w:val="Normal"/>
              <w:spacing w:lineRule="auto" w:line="240" w:before="280" w:after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аблице приведены запросы и количество найденных по ним страниц некоторого сегмента сети Интернет.</w:t>
            </w:r>
          </w:p>
          <w:tbl>
            <w:tblPr>
              <w:tblW w:w="316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75"/>
              <w:gridCol w:w="1490"/>
            </w:tblGrid>
            <w:tr>
              <w:trPr/>
              <w:tc>
                <w:tcPr>
                  <w:tcW w:w="1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Запрос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Найдено страниц</w:t>
                  </w:r>
                </w:p>
                <w:p>
                  <w:pPr>
                    <w:pStyle w:val="Normal"/>
                    <w:spacing w:lineRule="auto" w:line="240" w:before="280" w:after="11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(в тысячах)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Москва &amp; Аэропорт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90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Москва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970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Аэропорт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00</w:t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ое количество страниц (в тысячах) будет найдено по запросу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Москва | Аэропор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?</w:t>
            </w:r>
          </w:p>
          <w:p>
            <w:pPr>
              <w:pStyle w:val="Normal"/>
              <w:spacing w:lineRule="atLeast" w:line="172" w:before="280" w:after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ется, что все запросы выполнялись практически одновременно, так что хранящаяся на поисковом сервере информация о наборе страниц, содержащих все искомые слова, не изменялась за время выполнения запросов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12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столбц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электронной таблицы (файл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B12.xls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л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B12.cs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 приведены коды типов деталей, производимых на некотором заводе. В столбц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для каждого типа деталей указан материал, из которого они производятся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столбцах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соответственно приведены максимальные длина, ширина и высота деталей каждого типа в миллиметрах. Найдите максимальную длину детали. В ответе укажите только целое число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13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уя тот же исходный файл, что и в предыдущем задании, найдите количество типов деталей, таких, что сумма измерений по длине и ширине детали этого типа не менее 120 миллиметров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14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уя тот же исходный файл, что и в предыдущем задании, найдите количество типов деталей, сделанных из латуни или стали, высота которых больше длины на 31 миллиметр и более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15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прямоугольной плоской кровле на пересечениях линий, параллельных сторонам  кровли, установлены декоративные элементы. Вдоль каждой стороны кровли  проведено по 19 линий, таким образом, всего установлено 361 элемент. На рисунке показаны 9 элементов, обозначенных символами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файле  электронной таблицы  в диапазон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B1:T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хранятся расстояния  в метрах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i=1, 2, ... 19) от угла кровли до линий в направлени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а в диапазон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2:A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– расстояния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 (i =1, 2, ... 19) от этого же угла до линий в направлени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 каждого декоративного элемента рассчитывается по формул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bscript"/>
              </w:rPr>
              <w:t>ij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=  (1,15*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*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0,35*Y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bscript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)/1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йдите суммарную массу всех декоративных элементов.  В ответе запишите только целую часть получившегося числа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16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файле B16.doc содержится учебное пособие по основам программирования  компьютерной графики. Вам нет необходимости читать этот документ полностью. Используя поисковые средства текстового редактора,  найдите пропущенное слово и запишите его в качестве ответ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дин из способов обработать системное ___________ в Qt – перегрузить виртуальную функцию-обработчик базового класс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ответе напишите только одно пропущенное слово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17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уя тот же документ, что и в предыдущем задании, найдите ответ на вопрос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ова максимальная размерность атрибута, передаваемого функции glVertexAttribPointer в качестве параметра?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ответе напишите только число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7CA6E"/>
                <w:sz w:val="18"/>
                <w:szCs w:val="18"/>
              </w:rPr>
              <w:t>ЗАДАНИЕ B18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уя тот же документ, что и в предыдущем задании, найдите ответ на вопрос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ой стандартный класс  библиотеки Qt содержит методы изображения отрезков?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ответе напишите только одно слово.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ТЬ «C»</w:t>
            </w:r>
          </w:p>
          <w:tbl>
            <w:tblPr>
              <w:tblW w:w="29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25"/>
            </w:tblGrid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 C1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2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ьте программу, которая вводит с клавиатуры три различных целых числа, каждое из которых по абсолютной величине не превосходит 100 (каждое число – с новой строки), и, если среди них есть ровно одно неотрицательное число, то выводит это число или выводит сумму всех отрицательных введенных чисел в остальных случаях.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чего, кроме числа, программа выводить не должна.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ходные данные: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172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ерный результат работы программы:</w:t>
            </w:r>
          </w:p>
          <w:p>
            <w:pPr>
              <w:pStyle w:val="Normal"/>
              <w:spacing w:lineRule="atLeast" w:line="172" w:before="280" w:after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 C2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ьте программу, которая вводит с клавиатуры натуральное число N, не превосходящее 12, а затем N целых неотрицательных чисел (каждое число – с новой строки), записывает эти N чисел в массив, выводит на экран сначала в обратном порядке все, без исключения, элементы массива, затем, также  в обратном порядке относительно следования в массиве, все элементы, остаток которых от деления на 6 равен 2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ждое число программа должна выводить в отдельной строке; ничего, кроме чисел, программа выводить не должн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ходные данные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ерный результат работы программы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 C3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ординатная плоскость разбита на 5 областей окружностью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+y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vertAlign w:val="superscript"/>
              </w:rPr>
              <w:t>2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=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и двумя  отрезками прямых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x =  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y =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0,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как показано на рисунке. Каждая область обозначена заглавной латинской буквой от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до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уется написать программу, которая вводит два вещественных числа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(каждое с новой строки), и рассматривая их как координаты точки на плоскости, печатает букву, соответствующую той области, которой точка принадлежит. Если точка лежит точно на границе областей, то можно отнести её к любой граничащей област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грамма должна напечатать только одну заглавную латинскую букву о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до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и ничего боле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Пример 1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ходные данные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0.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.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ерный результат работы программы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Замечание. В данном случае верным результатом также буде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Пример 2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ходные данные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ерный результат работы программы: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 C4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мент последовательности целых неотрицательных чисел будем называть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ходящим число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, если в его десятичной записи встречается ровно   две различные цифры, входящие  в запись  предшествующего элемента (возможно, взятые в другом порядке и/или количестве), Так, например, в последовательност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20 12 1234 33234 4423 32 44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подходящими числами» являются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1234 3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ьте программу, которая вводит с клавиатуры натуральное число N, не превосходящее 100, а затем последовательность из N неотрицательных целых чисел, по абсолютной величине не превосходящих 100000 (каждое число – с новой строки), а затем печатает в том же порядке, что и во входной последовательности, все «подходящие числа», каждое число – в отдельной строке. Если в последовательности нет ни одного «подходящего числа», программа должна напечатать символ 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Пример 1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ходные данные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ерный результат работы программы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Пример 2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ходные данные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1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2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ерный результат работы программы: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</w:t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37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</w:t>
            </w:r>
          </w:p>
        </w:tc>
      </w:tr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172" w:before="28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280" w:after="27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280" w:after="20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09:00Z</dcterms:created>
  <dc:creator>AS</dc:creator>
  <dc:description/>
  <cp:keywords/>
  <dc:language>en-US</dc:language>
  <cp:lastModifiedBy>User</cp:lastModifiedBy>
  <dcterms:modified xsi:type="dcterms:W3CDTF">2012-11-06T18:09:00Z</dcterms:modified>
  <cp:revision>2</cp:revision>
  <dc:subject/>
  <dc:title>ПРОВЕДЕНИЕ ЕГЭ ПО ИНФОРМАТИКЕ И ИКТ В КОМПЬЮТЕРНОЙ ФОРМЕ</dc:title>
</cp:coreProperties>
</file>